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before="0" w:after="0"/>
        <w:ind w:right="-1134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R O M Â N I 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MUNICIPIUL BISTRIŢ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  <w:t>Direcția de Asistență Socială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color w:val="FF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Nr. </w:t>
      </w:r>
      <w:bookmarkStart w:id="0" w:name="_Hlk196376041"/>
      <w:r>
        <w:rPr>
          <w:rFonts w:cs="Verdana" w:ascii="Verdana" w:hAnsi="Verdana"/>
          <w:color w:val="FF0000"/>
          <w:sz w:val="28"/>
          <w:szCs w:val="28"/>
          <w:shd w:fill="F3F6FF" w:val="clear"/>
          <w:lang w:val="ro-RO"/>
        </w:rPr>
        <w:t>10833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/06.08.2025</w:t>
      </w:r>
      <w:bookmarkEnd w:id="0"/>
      <w:r>
        <w:rPr>
          <w:rFonts w:cs="Arial" w:ascii="Arial" w:hAnsi="Arial"/>
          <w:color w:val="FF0000"/>
          <w:sz w:val="28"/>
          <w:szCs w:val="28"/>
          <w:lang w:val="ro-RO"/>
        </w:rPr>
        <w:t xml:space="preserve">     </w:t>
      </w:r>
      <w:bookmarkStart w:id="1" w:name="_Hlk125550496"/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I</w:t>
      </w:r>
      <w:r>
        <w:rPr/>
        <w:t xml:space="preserve">nformare privind modul de aducere la îndeplinire a Hotărârilor Consiliului local al municipiului Bistriţa adoptate, care nu </w:t>
      </w:r>
      <w:bookmarkStart w:id="2" w:name="_Hlk146271122"/>
      <w:bookmarkEnd w:id="2"/>
      <w:r>
        <w:rPr/>
        <w:t>s-au îndeplinit în termenul prevăzut iniţial</w:t>
      </w:r>
      <w:bookmarkEnd w:id="1"/>
    </w:p>
    <w:tbl>
      <w:tblPr>
        <w:tblW w:w="298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29"/>
        <w:gridCol w:w="433"/>
        <w:gridCol w:w="699"/>
        <w:gridCol w:w="435"/>
        <w:gridCol w:w="5670"/>
        <w:gridCol w:w="2670"/>
        <w:gridCol w:w="14778"/>
        <w:gridCol w:w="73"/>
      </w:tblGrid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HCL nr./dată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îndeplinire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Modul de aducere la îndeplini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(prezentare pe scurt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Ţ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NU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5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nr.119/22.06.2023 privind aprobarea depunerii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  <w:t xml:space="preserve">proiectului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 w:eastAsia="en-US"/>
              </w:rPr>
              <w:t>„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  <w:t>Centru de zi de asistență și recuperare, cu echipă mobilă de îngrijire la domiciliu, în municipiul Bistrița” în cadrul Planului Național de Redresare și Reziliență - Componenta 13 Reforme Sociale, Investiția I4 Crearea unei rețele de centre de zi de asistență și recuperare pentru persoane vârstn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>Proiectul a fost depus pe platforma PNRR în data de 22.06.2023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 xml:space="preserve">Stadiu: proiectul a fost respins. După depunerea  contestației împotriva rezultatului evaluării, care a fost respinsă de către Autoritatea de Management, s-a înaintat o acțiune în instanță, admisă în parte de către Curtea de Apel București. 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it-IT"/>
              </w:rPr>
              <w:t>Ministerul Muncii și Solidarităţii Sociale a înaintat recurs împotriva acestei soluții. Dosarul nr. 6627/2/2023 este la Înalta Curte de Casație și Justiție, care a respins recursul declarat de Ministerul Muncii şi Solidarităţii Sociale, ca nefondat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1418" w:firstLine="709"/>
        <w:rPr/>
      </w:pPr>
      <w:r>
        <w:rPr>
          <w:rFonts w:cs="Arial" w:ascii="Arial" w:hAnsi="Arial"/>
          <w:color w:val="FF0000"/>
          <w:kern w:val="0"/>
          <w:sz w:val="28"/>
          <w:szCs w:val="28"/>
        </w:rPr>
        <w:t>DIRECTOR,                                                                                         INTOCMIT,CONSILIER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kern w:val="0"/>
          <w:sz w:val="28"/>
          <w:szCs w:val="28"/>
        </w:rPr>
      </w:pPr>
      <w:r>
        <w:rPr>
          <w:rFonts w:cs="Arial" w:ascii="Arial" w:hAnsi="Arial"/>
          <w:color w:val="FF0000"/>
          <w:kern w:val="0"/>
          <w:sz w:val="28"/>
          <w:szCs w:val="28"/>
        </w:rPr>
        <w:tab/>
        <w:tab/>
        <w:t xml:space="preserve">      RADU DREPTATE</w:t>
        <w:tab/>
        <w:tab/>
        <w:tab/>
        <w:tab/>
        <w:tab/>
        <w:t xml:space="preserve">                                            ANNAMARIA RAZOARE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kern w:val="0"/>
          <w:sz w:val="28"/>
          <w:szCs w:val="28"/>
        </w:rPr>
      </w:pPr>
      <w:r>
        <w:rPr>
          <w:rFonts w:cs="Arial" w:ascii="Arial" w:hAnsi="Arial"/>
          <w:color w:val="FF0000"/>
          <w:kern w:val="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284" w:footer="34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exact" w:line="331" w:before="0" w:after="0"/>
      <w:ind w:left="432" w:hanging="432"/>
      <w:jc w:val="both"/>
      <w:outlineLvl w:val="0"/>
    </w:pPr>
    <w:rPr>
      <w:rFonts w:ascii="Courier New" w:hAnsi="Courier New" w:cs="Courier New"/>
      <w:b/>
      <w:sz w:val="40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kern w:val="2"/>
      <w:sz w:val="40"/>
      <w:lang w:val="ro-RO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990000"/>
      <w:kern w:val="2"/>
      <w:sz w:val="27"/>
      <w:szCs w:val="27"/>
      <w:lang w:val="en-US"/>
    </w:rPr>
  </w:style>
  <w:style w:type="character" w:styleId="BodyTextChar2">
    <w:name w:val="Body Text Char2"/>
    <w:qFormat/>
    <w:rPr>
      <w:rFonts w:ascii="Arial" w:hAnsi="Arial" w:eastAsia="Times New Roman" w:cs="Arial"/>
      <w:kern w:val="2"/>
      <w:sz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kern w:val="2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  <w:kern w:val="2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Arial" w:hAnsi="Arial" w:eastAsia="Times New Roman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ro-RO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26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5yl5">
    <w:name w:val="_5yl5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Bodytext2">
    <w:name w:val="Body text (2)_"/>
    <w:qFormat/>
    <w:rPr>
      <w:rFonts w:ascii="Verdana" w:hAnsi="Verdana" w:cs="Verdana"/>
      <w:b/>
      <w:sz w:val="21"/>
      <w:shd w:fill="FFFFFF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4">
    <w:name w:val="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41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264" w:before="0" w:after="0"/>
      <w:ind w:hanging="740"/>
    </w:pPr>
    <w:rPr>
      <w:rFonts w:ascii="Verdana" w:hAnsi="Verdana" w:eastAsia="Calibri" w:cs="Verdana"/>
      <w:b/>
      <w:kern w:val="0"/>
      <w:sz w:val="21"/>
      <w:szCs w:val="20"/>
      <w:shd w:fill="FFFFFF" w:val="clear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  <w:lang w:val="ro-RO"/>
    </w:rPr>
  </w:style>
  <w:style w:type="paragraph" w:styleId="CharChar1CaracterCaracterCaracterCaracterCaracterCaracterCaracterCaracter">
    <w:name w:val=" Char Char1 Caracter Caracter Caracter Caracter Caracter Caracter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">
    <w:name w:val=" Char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3:20:00Z</dcterms:created>
  <dc:creator>morariu.dorina</dc:creator>
  <dc:description/>
  <cp:keywords/>
  <dc:language>en-US</dc:language>
  <cp:lastModifiedBy>Dorina-Maria MORARIU</cp:lastModifiedBy>
  <cp:lastPrinted>2025-08-06T14:15:00Z</cp:lastPrinted>
  <dcterms:modified xsi:type="dcterms:W3CDTF">2025-08-06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ABFA312C4227B296C6318E8D9520_12</vt:lpwstr>
  </property>
  <property fmtid="{D5CDD505-2E9C-101B-9397-08002B2CF9AE}" pid="3" name="KSOProductBuildVer">
    <vt:lpwstr>1033-12.2.0.18607</vt:lpwstr>
  </property>
</Properties>
</file>